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  на 2018-2020 годы»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3 086,2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19984,3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6 160,2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6 920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6 903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3101,9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 101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7 году, проведен ремонт дороги в гравийном исполнении протяженностью 4,240 км., с асфальтобетонным покрытием протяженностью 1,540 км. В рамках дорожной деятельности в 2017 году  по итогам девяти месяцев, отремонтировано  5,780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- 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 - 2020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– 2020 годы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3"/>
        <w:gridCol w:w="999"/>
        <w:gridCol w:w="1050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2,1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,2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,9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6,2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0086,2 тыс.руб., из них средств краевого бюджета в размере                   3101,9 тыс.руб.; средств местного бюджета 16984,3 тыс.руб. По годам реализации запланировано: 2018 год- 8262,1 тыс.руб.,  2019 год- 5920,2 тыс.руб., 2020 год- 5903,9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7 года средняя стоимость ремонта с гравийным покрытием составила 1033,84 рубля за погонный метр. Для реализации мероприятия «Ремонт дорог поселения», планируемый объем ремонта дорог в гравийном исполнении, составляет 4785,05 погонных метров в год на сумму 4947,0 тыс.руб. Так же в рамках реализации  данного мероприятия планируется устройство и содержание парковочных мест вблизи муниципальных учреждений образования, культуры,  здравоохранения, органов местного самоуправления, а так же на территориях с массовым пребыванием людей, примыкающих к объектам улично-дорожной сети на сумму 180,9 тыс.руб. Потребность в парковочных местах оценивается в объеме 700 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, планируемый общий объем финансирования составляет 3265,3 тыс.руб., из них средств местного бюджета 163,4 тыс.руб., средств из краевого бюджета 3101,9 тыс.руб. на капитальный ремонт и ремонт автомобильных дорог общего пользования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3000,0 тыс.руб., из них по годам: 2018 год – 1000,0 тыс.руб., 2019 год – </w:t>
      </w:r>
      <w:r>
        <w:rPr>
          <w:rFonts w:cs="Times New Roman" w:ascii="Times New Roman" w:hAnsi="Times New Roman"/>
          <w:sz w:val="28"/>
          <w:szCs w:val="28"/>
        </w:rPr>
        <w:t>10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0 год – 1000,0 тыс.руб. По данному  мероприятию планируется приобретение и установка 70 дорожных знаков на общую сумму 79,8 тыс.руб. ежегодно. Планируется проведение мероприятий по исправлению профиля автомобильных дорог на территории поселения 154,0 тыс. кв.м. на сумму 920,2 тыс.руб. ежегодно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Wologzhanina</cp:lastModifiedBy>
  <cp:lastPrinted>2017-10-26T09:21:00Z</cp:lastPrinted>
  <dcterms:modified xsi:type="dcterms:W3CDTF">2018-02-19T08:06:00Z</dcterms:modified>
  <cp:revision>317</cp:revision>
  <dc:subject/>
  <dc:title/>
</cp:coreProperties>
</file>